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38)</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u w:val="single"/>
        </w:rPr>
      </w:pPr>
      <w:r>
        <w:rPr>
          <w:b/>
          <w:color w:val="0000FF"/>
          <w:u w:val="single"/>
        </w:rPr>
        <w:t>Los Santos Sacramentos Cristianos.</w:t>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TextBody"/>
        <w:rPr>
          <w:color w:val="0000FF"/>
        </w:rPr>
      </w:pPr>
      <w:r>
        <w:rPr>
          <w:color w:val="0000FF"/>
        </w:rPr>
        <w:tab/>
        <w:t>Una de las finalidades de la Filosofía Rosacruz es esclarecer o dar información sobre la no bien comprendida Religión Cristiana. Vds. dirán que la religión sabe por sí misma informar. Sin embargo tiene partes ocultas, no siempre bien comprendidas.</w:t>
      </w:r>
    </w:p>
    <w:p>
      <w:pPr>
        <w:pStyle w:val="Normal"/>
        <w:jc w:val="both"/>
        <w:rPr>
          <w:color w:val="0000FF"/>
        </w:rPr>
      </w:pPr>
      <w:r>
        <w:rPr>
          <w:color w:val="0000FF"/>
        </w:rPr>
        <w:tab/>
        <w:t>Toda nueva religión trae siempre una nueva luz; jamás es una repetición. Las religiones tampoco son humanas, parten de los cielos. Los cielos no pueden cometer ese error de repetir. La religión cristiana tiene la parte pública conocida y tiene una parte oculta no bien conocida, que vale la pena analizar. El tener dos aspectos, el público y el interno ya es un hábito en la enseñanza espiritual. El mismo sistema ya lo empleaba Orfeo, antes de la Era Cristiana. Él tenía sus espectáculos públicos extraordinarios, con teatro y festividades, donde simbólicamente instruía a las masas. Pero él tenía su escuela privada para sus discípulos, donde él les daba su conocimiento. El mismo método lo siguió el Cristo. Nada menos que Él, un Arcángel, siguió, sin embargo, el mismo sistema; porque Él se expresaba a las masas en parábolas y los discípulos lo procuraban de inmediato para que les diera el conocimiento. Y San Pablo siguió también el mismo sistema, enseñando en general, pero teniendo sus discípulos y entrenándolos en forma particular.</w:t>
      </w:r>
    </w:p>
    <w:p>
      <w:pPr>
        <w:pStyle w:val="Normal"/>
        <w:jc w:val="both"/>
        <w:rPr>
          <w:color w:val="0000FF"/>
        </w:rPr>
      </w:pPr>
      <w:r>
        <w:rPr>
          <w:color w:val="0000FF"/>
        </w:rPr>
        <w:tab/>
        <w:t>Aquí tenemos algo para entender. Detrás de las enseñanzas generales, están las particulares, las que sirven a los que tengan aspiraciones de un adelanto mayor. En ese sentido vamos a explicar particularidades que no todos conocen. No las conocen porque no son públicas. Por ejemplo: la nota cardinal del cristianismo es la “gracia” y el “perdón”. Son los cimientos de la nueva modalidad, una gracia y un perdón.</w:t>
      </w:r>
    </w:p>
    <w:p>
      <w:pPr>
        <w:pStyle w:val="Normal"/>
        <w:jc w:val="both"/>
        <w:rPr>
          <w:color w:val="0000FF"/>
        </w:rPr>
      </w:pPr>
      <w:r>
        <w:rPr>
          <w:color w:val="0000FF"/>
        </w:rPr>
        <w:tab/>
        <w:t>Todavía, lo que puede ser que sospechen, pero que no conozcan detalles es que la estructura de la religión cristianan son los “Santos Sacramentos”. No sospechen que saben el significado, porque no es así. Conocen los rituales externos, pero lo que no es público es que al imprimir en la religión moderna un ritual de sacramentos, estos tengan un significado especial. Lo tienen.</w:t>
      </w:r>
    </w:p>
    <w:p>
      <w:pPr>
        <w:pStyle w:val="Normal"/>
        <w:jc w:val="both"/>
        <w:rPr>
          <w:color w:val="0000FF"/>
        </w:rPr>
      </w:pPr>
      <w:r>
        <w:rPr>
          <w:color w:val="0000FF"/>
        </w:rPr>
        <w:tab/>
        <w:t>Para esto comenzaremos comentando la Biblia; nosotros la estudiamos. Cuando hacemos la oración para los enfermos estudiamos, como preámbulo, el sentido especial que tiene el Libro Sagrado. La Biblia fue dada por los Ángeles Archiveros, que son infalibles. ¡Cuidado, que nosotros usamos ciertos calificativos con todo propósito! Decimos Ángeles Archiveros infalibles, porque son los que tienen el archivo individual de cada uno. Conocen las necesidades Personales. Y entonces, reuniendo las necesidades personales y generales, Ellos produjeron la Biblia, como una enseñanza. Prometieron y cumplen; todo aquel que estudia la Biblia despierta de inmediato la atención y la asistencia de los Ángeles Archiveros. Amigos, esto vale la pena saberlo. Estamos dando información especial y no la estamos inventando. Los Ángeles Archiveros dieron la Biblia a la humanidad; prometieron y dan la asistencia a todo aquel que la estudia y la medita.</w:t>
      </w:r>
    </w:p>
    <w:p>
      <w:pPr>
        <w:pStyle w:val="Normal"/>
        <w:jc w:val="both"/>
        <w:rPr>
          <w:color w:val="0000FF"/>
        </w:rPr>
      </w:pPr>
      <w:r>
        <w:rPr>
          <w:color w:val="0000FF"/>
        </w:rPr>
        <w:tab/>
        <w:t>Todavía más. Cuando hablamos de los sacramentos, conocemos los ritos externos, muy simples, muy conocidos, pero no se sospecha que cada ritual de los sacramentos atrae la atención y la asistencia de las Jerarquías Celestiales que secundan el plan de Dios y también del propio Cristo. Puede ser que sospechen que exageramos, pero no es así. El que sigue un camino religioso está buscando algo de especial y recibe de los Cielos la ayuda correspondiente. La religión tiene la finalidad de despertar la fe y cimentar la esperanza. La esperanza ¿en qué? En un triunfo final que no se consigue en el camino material. El camino material es una defraudación cuando se interpreta como finalidad exclusiva, porque llega el final de la vida y viene un temor espantoso. En cambio, el que se cultiva en la fe, sabe que la vida es eterna  y que nada termina con la partida. Entonces, se va lleno de la esperanza y de la fortaleza que cultivó durante toda su existencia, a una modalidad nueva de vida; no hay duda que está preparado para lo que va a enfrentar.</w:t>
      </w:r>
    </w:p>
    <w:p>
      <w:pPr>
        <w:pStyle w:val="Normal"/>
        <w:jc w:val="both"/>
        <w:rPr>
          <w:color w:val="0000FF"/>
        </w:rPr>
      </w:pPr>
      <w:r>
        <w:rPr>
          <w:color w:val="0000FF"/>
        </w:rPr>
        <w:tab/>
        <w:t>Entonces, analicemos, dentro de esta realidad, los aspectos internos que tienen todos los movimientos religiosos, partiendo de la siguiente premisa: las religiones nunca son una repetición unas de otras; se renuevan y cada una es un mensaje de luz más completo. ¿Quieren una prueba? Al principio del siglo se hizo una selección entre aspirantes para traer la palabra de orientación espiritual para el siglo. Un Max Heindel es elegido, es instruído en los Mundos Espirituales, fuera de la Tierra, en las fuentes de origen; es informado sobre todo el plan que sigue la humanidad en su evolución. Y él instruye de forma precisa, con instrucciones que fueron una revelación; después pueden haber sido repetidas, pero desde que él les dio publicidad y forma, son esencialmente una orientación nueva, definitiva y segura, para todo espiritualista. Claro que el conocimiento instruye, pero después es cada uno que tiene que hacer el debido uso de la instrucción que recibe.</w:t>
      </w:r>
    </w:p>
    <w:p>
      <w:pPr>
        <w:pStyle w:val="Normal"/>
        <w:jc w:val="both"/>
        <w:rPr>
          <w:color w:val="0000FF"/>
        </w:rPr>
      </w:pPr>
      <w:r>
        <w:rPr>
          <w:color w:val="0000FF"/>
        </w:rPr>
        <w:tab/>
        <w:t>Siempre existió la instrucción especial. Un Orígenes, célebre doctor y exégeta cristiano, - años 195 - 254 D.C. – instruyó sobre la Pascua. Y él dice: aquel que hace  el sacramento de la Pascua, está haciendo comunión con el Cristo; come de su cuerpo y se nutre en su sangre. Esto parecería no bien claro. Pero tenemos que recordar que Orígenes fue uno de los interpretadores más cuidadoso de los estudiosos teólogos prominentes. Él, realmente, cuando hace esa afirmación tiene en su mente lo siguiente: el Cristo es quien sustenta la Tierra. Todo lo que emana de la Tierra es consecuencia, por lo tanto, del trabajo del Cristo, comenzando por nuestra alimentación. Nos estamos alimentando del cuerpo de Cristo, de su propia sangre, porque imagínense el esfuerzo que debe ser sostener un globo como el nuestro, sujeto a tantas alternativas, choques y errores para sustentarlo, mantenerlo y que cumpla una función de adelanto, cada vez más útil. Ese es el sentido que da un Orígenes y esa es la situación de la humanidad. Nos estamos alimentando con el trabajo y el sacrificio de un Salvador. De ahí que, aunque se extrañen, religión y alimentación van paralelas. Principios espirituales como la religión, van absolutamente paralelos a principios nutritivos como la alimentación. Sí. Mientras la religión alimenta nuestro espíritu, la alimentación nutre nuestro cuerpo y depende de lo que comamos y cómo comamos, el resultado que tendrá en nosotros.</w:t>
      </w:r>
    </w:p>
    <w:p>
      <w:pPr>
        <w:pStyle w:val="Normal"/>
        <w:jc w:val="both"/>
        <w:rPr>
          <w:color w:val="0000FF"/>
        </w:rPr>
      </w:pPr>
      <w:r>
        <w:rPr>
          <w:color w:val="0000FF"/>
        </w:rPr>
        <w:tab/>
        <w:t>Nos hemos olvidado de principios. Tenemos un cuerpo que no lo hacemos funcionar. Nos lo hacen funcionar. Hay un Arquetipo trabajando permanentemente mientras existe un cuerpo en la Tierra, para que el cuerpo funcione. La alimentación está formando parte de algo que es santificado. Claro que en la vida moderna, de precipitación y de correrías, nos estamos olvidando estos principios; comemos de cualquier manera y cuando podemos y lo hacemos sin ninguna ceremonia.</w:t>
      </w:r>
    </w:p>
    <w:p>
      <w:pPr>
        <w:pStyle w:val="Normal"/>
        <w:jc w:val="both"/>
        <w:rPr>
          <w:color w:val="0000FF"/>
        </w:rPr>
      </w:pPr>
      <w:r>
        <w:rPr>
          <w:color w:val="0000FF"/>
        </w:rPr>
        <w:tab/>
        <w:t>¿Qué pretendemos con esto que decimos? Ir santificando un poco más nuestra vida. El Tabernáculo del Desierto era un templo que servía a través del desierto. ¿A qué desierto nos estamos refiriendo? Al mundo material. Depende que nosotros lo cambiemos. La religión procura que nos integremos en otra realidad. Y hablando de religión podemos ir, poco a poco, sintiéndonos algo más de lo que las apariencias dicen. La religión quiere hablarnos de algo seguro, permanente; nosotros estamos empeñados en vivir de las cosas diminutas, del momento; nos llenamos de angustia por todo lo que nos rodea y no pensamos en finalidades trascendentes. Para pensar en finalidades y principios verdaderos es que estamos procurando cooperar hablando de ciertas verdades que no se conocen comúnmente.</w:t>
      </w:r>
    </w:p>
    <w:p>
      <w:pPr>
        <w:pStyle w:val="Normal"/>
        <w:jc w:val="both"/>
        <w:rPr>
          <w:color w:val="0000FF"/>
        </w:rPr>
      </w:pPr>
      <w:r>
        <w:rPr>
          <w:color w:val="0000FF"/>
        </w:rPr>
        <w:tab/>
        <w:t>La gracia y el perdón es la nota del cristianismo. No existían hasta que el Cristo lo presentó como plataforma. Él se hacía cargo del perdón, Él se hacía cargo de otorgar la gracia. Estamos supeditados a un pasado que, ese sí, lo hemos realizado a nuestra manera. El Cristo viene a restaurarla y se compromete a dar apoyo a cada uno, sin distinción, a asegurar ese apoyo. Apenas está pidiendo algo de nuestra parte. Hoy, que adquirimos conciencia; hoy, que a través del esfuerzo pasado tenga una mayor responsabilidad, nos pide que comprendamos. ¿Comprendamos que? Nuestro pasado es la historia universal que todos, más o menos, conocemos. Eso somos nosotros. Hemos ido y vuelto, muchas veces, pero enfocados en la vida material nos creímos que enfrentándonos unos a los otros sacábamos mayor partido.</w:t>
      </w:r>
    </w:p>
    <w:p>
      <w:pPr>
        <w:pStyle w:val="Normal"/>
        <w:jc w:val="both"/>
        <w:rPr>
          <w:color w:val="0000FF"/>
        </w:rPr>
      </w:pPr>
      <w:r>
        <w:rPr>
          <w:color w:val="0000FF"/>
        </w:rPr>
        <w:tab/>
        <w:t>Eso es lo que ha dejado huellas que el Cristo corrige. Si el Cristo nos pide un arrepentimiento, si nos pide una reforma, si nos pide una decisión de buenos propósitos ¿qué hay demás? Parecería que es lo natural. Es lo que el Cristo nos ofrece. Y entonces Él administró a los discípulos, comenzó por administrar a los discípulos “Santos Sacramentos” que hoy se les conoce, pero se les cree de poco valor.</w:t>
      </w:r>
    </w:p>
    <w:p>
      <w:pPr>
        <w:pStyle w:val="Normal"/>
        <w:jc w:val="both"/>
        <w:rPr>
          <w:color w:val="0000FF"/>
        </w:rPr>
      </w:pPr>
      <w:r>
        <w:rPr>
          <w:color w:val="0000FF"/>
        </w:rPr>
        <w:tab/>
        <w:t>El bautismo, la comunión, la confirmación, la penitencia, el orden sacerdotal, el matrimonio y la extremaunción son la estructura moderna para el adelanto humano. ¿Por qué?</w:t>
      </w:r>
    </w:p>
    <w:p>
      <w:pPr>
        <w:pStyle w:val="Normal"/>
        <w:jc w:val="both"/>
        <w:rPr/>
      </w:pPr>
      <w:r>
        <w:rPr>
          <w:color w:val="0000FF"/>
        </w:rPr>
        <w:tab/>
        <w:t xml:space="preserve">El </w:t>
      </w:r>
      <w:r>
        <w:rPr>
          <w:color w:val="0000FF"/>
          <w:u w:val="single"/>
        </w:rPr>
        <w:t>bautismo</w:t>
      </w:r>
      <w:r>
        <w:rPr>
          <w:color w:val="0000FF"/>
        </w:rPr>
        <w:t xml:space="preserve"> es oficiado con la señal de la cruz. La señal de la cruz representa un ritual de unión con Dios. La señal de la cruz nos liga al Creador. La cruz fue instaurada como señal de vinculación con el que trabaja para que funcione nuestro sistema solar. Nos han llegado a preguntar, nos preguntan a veces, sobre el Ser Supremo. La Filosofía Rosacruz da información. Hoy se conoce un poco más el Universo, poblado de tantos y tantos sistemas solares se reverencia a un Ser Supremo dirigiendo todo este complejo que representa el Universo. No hay duda. El ser Supremo – tenemos información – emana del Absoluto y es director de la inmensidad del Universo.</w:t>
      </w:r>
    </w:p>
    <w:p>
      <w:pPr>
        <w:pStyle w:val="Normal"/>
        <w:jc w:val="both"/>
        <w:rPr>
          <w:color w:val="0000FF"/>
        </w:rPr>
      </w:pPr>
      <w:r>
        <w:rPr>
          <w:color w:val="0000FF"/>
        </w:rPr>
        <w:tab/>
        <w:t>Pero en nuestro caso, en la Tierra, que estamos supeditados al Sol central, el sistema tiene su director propio. Es nuestro Dios, quien sustenta el sistema, para que podamos ir desenvolviéndonos con otros en la Tierra, y otras humanidades, en diferentes grados en los demás planetas, todos sustentados por Dios. Naturalmente, si hacemos la señal de la cruz es para unirnos a nuestro Dios. Cuando hacemos nuestro ruego es al creador de nuestro sistema solar a quien nos dirigimos. Pero el bautismo tiene una condición especial: como sacramento, llama a la ayuda de las jerarquías creadoras que protegen al alma que se ampara dentro de la nueva dispensación cristiana. Si andamos en la luz, como Dios está en la luz, habrá armonía entre nosotros, que es la magnífica meta que debemos alcanzar. Esa armonía que nos falta, estamos viviendo para procurar alcanzarla. El bautismo es una ceremonia, un sacramento de luz, en que el bautizado entra en la “nueva dispensación”. Así que están viendo que no es simplemente un ritual más; es un sacramento en que se ubica el bautizado dentro del movimiento religioso más moderno y actual; el que tiene una esperanza, una modalidad que antes no existía.</w:t>
      </w:r>
    </w:p>
    <w:p>
      <w:pPr>
        <w:pStyle w:val="Normal"/>
        <w:jc w:val="both"/>
        <w:rPr/>
      </w:pPr>
      <w:r>
        <w:rPr>
          <w:color w:val="0000FF"/>
        </w:rPr>
        <w:tab/>
        <w:t xml:space="preserve">La </w:t>
      </w:r>
      <w:r>
        <w:rPr>
          <w:color w:val="0000FF"/>
          <w:u w:val="single"/>
        </w:rPr>
        <w:t>comunión</w:t>
      </w:r>
      <w:r>
        <w:rPr>
          <w:color w:val="0000FF"/>
        </w:rPr>
        <w:t>, que sigue, a veces llamada Eucaristía, es comer del pan, es comer del cuerpo, como dijimos hace poco, del cuerpo del Cristo y de sustentarnos con su sangre. Es decir, la comunión hace una unión más con el nuevo movimiento cristiano representado por un Arcángel.</w:t>
      </w:r>
    </w:p>
    <w:p>
      <w:pPr>
        <w:pStyle w:val="Normal"/>
        <w:jc w:val="both"/>
        <w:rPr/>
      </w:pPr>
      <w:r>
        <w:rPr>
          <w:color w:val="0000FF"/>
        </w:rPr>
        <w:tab/>
        <w:t xml:space="preserve">Amigos, son realidades. Traemos estas informaciones para asegurarles que los rituales que están en los grandes sacramentos de la iglesia cristiana son rituales de fortalecimiento; que son rituales para que la humanidad se vaya fortaleciendo y quebrando cristalizaciones que fueron creadas y que ya no se justifican más. De la misma forma que el bautismo y la comunión son sacramentos, la </w:t>
      </w:r>
      <w:r>
        <w:rPr>
          <w:color w:val="0000FF"/>
          <w:u w:val="single"/>
        </w:rPr>
        <w:t>confirmación</w:t>
      </w:r>
      <w:r>
        <w:rPr>
          <w:color w:val="0000FF"/>
        </w:rPr>
        <w:t xml:space="preserve"> reafirma la comunión realizada y la </w:t>
      </w:r>
      <w:r>
        <w:rPr>
          <w:color w:val="0000FF"/>
          <w:u w:val="single"/>
        </w:rPr>
        <w:t>penitencia o retrospección</w:t>
      </w:r>
      <w:r>
        <w:rPr>
          <w:color w:val="0000FF"/>
        </w:rPr>
        <w:t xml:space="preserve"> representa el ejercicio más difícil que existe para hacer.</w:t>
      </w:r>
    </w:p>
    <w:p>
      <w:pPr>
        <w:pStyle w:val="Normal"/>
        <w:jc w:val="both"/>
        <w:rPr/>
      </w:pPr>
      <w:r>
        <w:rPr>
          <w:color w:val="0000FF"/>
        </w:rPr>
        <w:tab/>
        <w:t xml:space="preserve">Todo aquel que está en el sendero rosacruz aprende cómo se hace el ejercicio de la retrospección. Pero de vez en cuando hablamos para recordar y fortalecemos a los que procurar hacerlo. No se sientan fracasados si intentan hacerlo y encuentran cierta dificultad. Es un ejercicio realizador, que anula deficiencias y fortalece virtudes. Entonces ¿por qué se extrañan que tengan cierta dificultad? Las labores del día van agotando la capacidad de cada uno. La mente es usada a todo momento; la acción desgasta energía; el cuerpo de deseos también hace su parte destructora y llega la noche y la capacidad es menor. Cuando dejamos nuestro cuerpo tranquilo y descansado en el lecho y ya no hay más movimiento a nuestro alrededor, es fácil que el sueño nos domine. Pero sería más importante que lucháramos un poco, nos mantuviéramos dentro, sin hacer movimientos, pero con nuestras facultades mentales muy activas y examináramos lo que representó nuestro día. En ese análisis mucho podemos lograr: podemos aumentar o fortalecer todo lo bueno que hayamos sido capaces de hacer. Y seríamos inteligentes si nos reprocháramos todos los posibles descuidos que hayamos podido cometer! Nuestra vida es responsable. Todos los días de la existencia tienen inmenso valor; entonces examinémoslos. Desde los últimos hechos del día hasta los primeros examinemos nuestra conducta, fortalezcamos nuestras notas de bien y reprochémonos lo que por ventura no haya sido bien realizado, por negligencia o por descuido. Y entonces estaremos formando un nuevo ser, el ser que se siente responsable; que usa su mente procurando, si es posible, amar y usa su corazón, si es posible, para pensar. No vayan a creer que estamos invirtiendo por error. Sí. Usar la mente para pensar y el corazón para sentir es lo que hacemos vulgarmente. Pero como no lo hacemos en su verdadera extensión, procuremos hacerlo al revés. Estamos pensando en las labores del día, en lo que hemos hecho. Seamos entonces capaces de pensar con nuestro corazón. El corazón representa sentimiento. Si pensamos apenas con nuestra mente puede traicionarnos y tener pensamientos apenas intelectuales, apenas fríos. Si le damos al corazón la oportunidad de pensar, de meditar cuál ha sido nuestra conducta, ahí puede ser que vengan las imágenes un poco más verdaderas; estamos dando mayor valor a lo que hemos hecho. E intentar que la mente pueda envolverse de sentimientos, vamos a quitarles a los hechos el egoísmo que puedan tener encubiertos y aprovechar mejor de todo lo que representa ese ejercicio de la retrospección. La retrospección, como otras veces hemos afirmado, es purgatorio adelantado. ¡Quién no quiere realizar su purgatorio ahora, para evitarlo después! Si eso aspiran, tienen en la </w:t>
      </w:r>
      <w:r>
        <w:rPr>
          <w:color w:val="0000FF"/>
          <w:u w:val="single"/>
        </w:rPr>
        <w:t>penitencia,</w:t>
      </w:r>
      <w:r>
        <w:rPr>
          <w:color w:val="0000FF"/>
        </w:rPr>
        <w:t xml:space="preserve"> o sea la retrospección, una oportunidad excelente.</w:t>
      </w:r>
    </w:p>
    <w:p>
      <w:pPr>
        <w:pStyle w:val="Normal"/>
        <w:jc w:val="both"/>
        <w:rPr/>
      </w:pPr>
      <w:r>
        <w:rPr>
          <w:color w:val="0000FF"/>
        </w:rPr>
        <w:tab/>
        <w:t xml:space="preserve">Cuando se habla de </w:t>
      </w:r>
      <w:r>
        <w:rPr>
          <w:color w:val="0000FF"/>
          <w:u w:val="single"/>
        </w:rPr>
        <w:t>orden sacerdotal,</w:t>
      </w:r>
      <w:r>
        <w:rPr>
          <w:color w:val="0000FF"/>
        </w:rPr>
        <w:t xml:space="preserve"> Vds. dicen no nos pertenece. Eso es cuestión de sacerdotes. No es así. Si tiene el nombre de orden sacerdotal es porque el espiritualista hace de su conducta un sacerdocio. Sí. La meditación y el control que tengamos de nuestro cuerpo de deseos inferior nos darán el adelanto que aspiramos. ¿Ven cómo es orden sacerdotal? ¿Acaso vale la vida mundana en el momento que cerramos los ojos y los volvemos a abrir a otra realidad? ¿O vale si empleamos la vida en un verdadero sacerdocio?</w:t>
      </w:r>
    </w:p>
    <w:p>
      <w:pPr>
        <w:pStyle w:val="Normal"/>
        <w:jc w:val="both"/>
        <w:rPr>
          <w:color w:val="0000FF"/>
        </w:rPr>
      </w:pPr>
      <w:r>
        <w:rPr>
          <w:color w:val="0000FF"/>
        </w:rPr>
        <w:tab/>
        <w:t>Amigos, no estamos exagerando. Apenas, nosotros queremos que algún día sean verdaderamente felices; que se feliciten de algún esfuerzo que hagan ahora, que es el momento. Después ya no hay la misma oportunidad.</w:t>
      </w:r>
    </w:p>
    <w:p>
      <w:pPr>
        <w:pStyle w:val="Normal"/>
        <w:jc w:val="both"/>
        <w:rPr/>
      </w:pPr>
      <w:r>
        <w:rPr>
          <w:color w:val="0000FF"/>
        </w:rPr>
        <w:tab/>
        <w:t xml:space="preserve">Todavía, un sexto y un séptimo sacramentos. El </w:t>
      </w:r>
      <w:r>
        <w:rPr>
          <w:color w:val="0000FF"/>
          <w:u w:val="single"/>
        </w:rPr>
        <w:t>matrimonio</w:t>
      </w:r>
      <w:r>
        <w:rPr>
          <w:color w:val="0000FF"/>
        </w:rPr>
        <w:t xml:space="preserve"> es algo conocido, que no se sabe toda su finalidad. Ustedes van a decir que ahora bromeamos, porque todos creen saberla. El secreto de los polos masculino y femenino es guardado en el último de los estratos de tierra. ¿Ustedes conocen ese secreto? No por cierto. Es necesaria una de las iniciaciones más adelantadas para alcanzarlo. Existen en la criatura humana posibilidades que hoy no se perciben todavía. Pero el matrimonio está cultivando en un cierto sentido el crecimiento de polos masculino y femenino, que algún día, aunque muy lejano, tendrán otra posibilidad, otra expresión; la expresión creadora masculino – femenina es la que posibilitó a Dios crear un sistema solar. Están viendo que el asunto es profundo. Vean que no somos nosotros que queremos valorizar el asunto. Queremos llamar la atención. Si bien el matrimonio, en su sentido general, es para la reproducción de la especie – no hay duda que lo cumple – sin embargo hay algo más que se cumple cuando vamos santificando actitudes. Si exageramos y hacemos abuso, nos estamos apartando de su verdadera finalidad. El matrimonio tiene una función más allá de lo que aparenta, que, como dijimos, es un desenvolvimiento masculino – femenino que algún día tendrá una expresión diferente. Tan lejano está ese día que el secreto del polo masculino y del femenino está guardado celosamente. Son reservas para una humanidad futura. ¿Quieren formar parte de esa humanidad futura? Tienen que comenzar a trabajar hoy.</w:t>
      </w:r>
    </w:p>
    <w:p>
      <w:pPr>
        <w:pStyle w:val="Normal"/>
        <w:jc w:val="both"/>
        <w:rPr/>
      </w:pPr>
      <w:r>
        <w:rPr>
          <w:color w:val="0000FF"/>
        </w:rPr>
        <w:tab/>
        <w:t xml:space="preserve">Todavía no hablamos de la </w:t>
      </w:r>
      <w:r>
        <w:rPr>
          <w:color w:val="0000FF"/>
          <w:u w:val="single"/>
        </w:rPr>
        <w:t>extremaunción.</w:t>
      </w:r>
      <w:r>
        <w:rPr>
          <w:color w:val="0000FF"/>
        </w:rPr>
        <w:t xml:space="preserve"> La extremaunción es útil para todos. El hecho de recibir una bendición final quita el miedo a la partida. Es el hecho general. Se reciben los Santos Sacramentos, la persona está confortada y más tranquila. Depende; generalmente, sin embargo, da tranquilidad. Pero la extremaunción a que nosotros nos referimos no es esa. La extremaunción verdadera se recibe en el momento de la primera iniciación, cuando el ser se liberta no con la muerte, sino que el ser se liberta conscientemente de su cuerpo físico. Amigos, esa es la extremaunción a que nos queremos referir.</w:t>
      </w:r>
    </w:p>
    <w:p>
      <w:pPr>
        <w:pStyle w:val="Normal"/>
        <w:jc w:val="both"/>
        <w:rPr>
          <w:color w:val="0000FF"/>
        </w:rPr>
      </w:pPr>
      <w:r>
        <w:rPr>
          <w:color w:val="0000FF"/>
        </w:rPr>
        <w:tab/>
        <w:t>Todos los sacramentos tienen, pues, un aspecto externo útil y un aspecto interno más útil todavía, que va desenvolviendo la naturaleza superior y que va formando el nuevo ser. El viejo tiene que quedar para atrás. El nuevo tiene que formarse de ahora en adelante.</w:t>
      </w:r>
    </w:p>
    <w:p>
      <w:pPr>
        <w:pStyle w:val="Normal"/>
        <w:jc w:val="both"/>
        <w:rPr>
          <w:color w:val="0000FF"/>
        </w:rPr>
      </w:pPr>
      <w:r>
        <w:rPr>
          <w:color w:val="0000FF"/>
        </w:rPr>
        <w:tab/>
        <w:t>Les hablamos de los Santos Sacramentos no en el sentido apenas de la iglesia. La gracia y el perdón impartidos por el Cristo, bien comprendidos, representan los cimientos y los sacramentos representan la estructura de un nuevo movimiento religioso que aporta más luz al mundo.</w:t>
      </w:r>
    </w:p>
    <w:p>
      <w:pPr>
        <w:pStyle w:val="Normal"/>
        <w:jc w:val="both"/>
        <w:rPr>
          <w:color w:val="0000FF"/>
        </w:rPr>
      </w:pPr>
      <w:r>
        <w:rPr>
          <w:color w:val="0000FF"/>
        </w:rPr>
        <w:tab/>
        <w:t>Con esto no queremos decir que otros movimientos de la antigüedad no hayan cumplido su propósito; pero los movimientos religiosos que van apareciendo como una novedad a través del tiempo, no son impartidos por hombres. Si Vds. ven una etiqueta: religión nueva de Fulano de Tal, por ser humana tendrá corta duración. Los verdaderos movimientos religiosos no son humanos, son cósmicos, son impartidos por Jerarquías responsables que están guiando un sistema solar, y por consecuencia, a la humanidad que lo habita. Cuando una religión cristiana enseña la cruz está enseñando un medio de unirnos a Dios, al Creador. Y cuando la Biblia es examinada por el estudioso, el que quiere comprender, el que quiere meditar, en ese momento está atrayendo la atención y la ayuda de Ángeles que dijimos infalibles. Pocas veces usamos la expresión infalible; la usamos en este caso porque son Ángeles que ya alcanzaron el pináculo en su evolución, en un período anterior. Entonces se ponen al servicio de una humanidad joven y la guían. Ellos, como experimentados de las necesidades de cada uno van, de existencia en existencia, vida tras vida, dando su aporte de adelanto, aplicando su experiencia.</w:t>
      </w:r>
    </w:p>
    <w:p>
      <w:pPr>
        <w:pStyle w:val="Normal"/>
        <w:jc w:val="both"/>
        <w:rPr>
          <w:color w:val="0000FF"/>
        </w:rPr>
      </w:pPr>
      <w:r>
        <w:rPr>
          <w:color w:val="0000FF"/>
        </w:rPr>
        <w:tab/>
        <w:t>Vean, nos parece que estamos colocando ciertas cosas en su lugar. Y no estamos haciendo apenas iglesia. La iglesia cumple su propósito y lo cumple a su manera. Nosotros lo estamos cumpliendo con explicaciones que creemos necesarias.</w:t>
      </w:r>
    </w:p>
    <w:p>
      <w:pPr>
        <w:pStyle w:val="Normal"/>
        <w:jc w:val="both"/>
        <w:rPr>
          <w:color w:val="0000FF"/>
        </w:rPr>
      </w:pPr>
      <w:r>
        <w:rPr>
          <w:color w:val="0000FF"/>
        </w:rPr>
        <w:tab/>
        <w:t>¿Qué estamos intentando? Que se ubique cada uno de una forma más precisa. No vivir al albur de circunstancias materiales que sacuden, que llevan de un lado para otro. No podemos ser hojas al viento. Tenemos que ser troncos bien arraizados dentro de nuestro medio y no dejarnos conmover por nada porque nos guían principios, principios inconmovibles que harán de nuestra naturaleza un fuerte. El espiritualista tiene que ser un fuerte. Y cuando se habla de religión, comprender que es ayuda divina y aprovechar esa ayuda divina. Vivir armonizando nuestro desenvolvimiento con una realidad cósmica que se mueve exclusivamente en nuestro beneficio, porque ese es su propósito.</w:t>
      </w:r>
    </w:p>
    <w:p>
      <w:pPr>
        <w:pStyle w:val="Normal"/>
        <w:jc w:val="both"/>
        <w:rPr>
          <w:color w:val="0000FF"/>
        </w:rPr>
      </w:pPr>
      <w:r>
        <w:rPr>
          <w:color w:val="0000FF"/>
        </w:rPr>
        <w:tab/>
        <w:t>Amigos, fueron sorprendidos cuando comenzamos a hablar de los Santos Sacramentos; pero la finalidad que queríamos cumplir es ésta: explicar el alcance, no siempre conocido, de los sacramentos impartidos por el propio Cristo a sus discípulos.</w:t>
      </w:r>
    </w:p>
    <w:p>
      <w:pPr>
        <w:pStyle w:val="Normal"/>
        <w:jc w:val="both"/>
        <w:rPr>
          <w:color w:val="0000FF"/>
        </w:rPr>
      </w:pPr>
      <w:r>
        <w:rPr>
          <w:color w:val="0000FF"/>
        </w:rPr>
        <w:tab/>
        <w:t>Y recuerden que los discípulos no eran principiantes. De acuerdo a lo que tuvimos oportunidad de decir, los discípulos alcanzaron las nueve Iniciaciones Menores y la primera de las Grandes Iniciaciones.</w:t>
      </w:r>
    </w:p>
    <w:p>
      <w:pPr>
        <w:pStyle w:val="Normal"/>
        <w:jc w:val="both"/>
        <w:rPr>
          <w:color w:val="0000FF"/>
        </w:rPr>
      </w:pPr>
      <w:r>
        <w:rPr>
          <w:color w:val="0000FF"/>
        </w:rPr>
        <w:tab/>
        <w:t>Para terminar, agregamos que en el último Día de la Oración tratamos versículos en que el Cristo dice que se siente triste de ver una muchedumbre casi dispersa, sin pastor; que las necesidades son muchas y los obreros son pocos. Esa es la enseñanza que les recordamos.</w:t>
      </w:r>
    </w:p>
    <w:p>
      <w:pPr>
        <w:pStyle w:val="Normal"/>
        <w:jc w:val="both"/>
        <w:rPr>
          <w:color w:val="0000FF"/>
        </w:rPr>
      </w:pPr>
      <w:r>
        <w:rPr>
          <w:color w:val="0000FF"/>
        </w:rPr>
        <w:tab/>
        <w:t>Nosotros dijimos que para ser obreros tenemos que despertar el principio de servicio y es un principio que tiene sus exigencias: el servidor se olvida de sí mismo, para servir. Primero es el servicio, después el ser.</w:t>
      </w:r>
    </w:p>
    <w:p>
      <w:pPr>
        <w:pStyle w:val="Normal"/>
        <w:jc w:val="both"/>
        <w:rPr>
          <w:color w:val="0000FF"/>
        </w:rPr>
      </w:pPr>
      <w:r>
        <w:rPr>
          <w:color w:val="0000FF"/>
        </w:rPr>
        <w:tab/>
        <w:t>Con esto encerramos nuestras palabras de hoy. Estamos diciendo algo que posiblemente no sea la práctica del mundo, pero es un principio para el que quiera verdaderamente construir. Si hay seres adelantados que dejaron sus obras por el mundo, las dejaron porque se brindaron en sacrificio por los demás, pero adquirieron sabiduría reservada solamente para los fuertes. El secreto está en el desinterés personal, para desenvolver el interés para los demás.</w:t>
      </w:r>
    </w:p>
    <w:p>
      <w:pPr>
        <w:pStyle w:val="Normal"/>
        <w:jc w:val="both"/>
        <w:rPr>
          <w:color w:val="0000FF"/>
        </w:rPr>
      </w:pPr>
      <w:r>
        <w:rPr>
          <w:color w:val="0000FF"/>
        </w:rPr>
        <w:tab/>
        <w:t>Amigos, perdonen si tema a tema les enfrentamos a sí mismos, a veces quebrando las propias ideas que puedan tener.</w:t>
      </w:r>
    </w:p>
    <w:p>
      <w:pPr>
        <w:pStyle w:val="Normal"/>
        <w:jc w:val="both"/>
        <w:rPr>
          <w:color w:val="0000FF"/>
        </w:rPr>
      </w:pPr>
      <w:r>
        <w:rPr>
          <w:color w:val="0000FF"/>
        </w:rPr>
        <w:tab/>
        <w:t>El inolvidable Unamuno nos dejó un pensamiento. Cuando tenía que ir directo a alguien prefería ir al medio y destrozarlo si era necesario. Nos parece el pensamiento de un fuerte que quiere realizar. Nosotros posiblemente no somos fuertes, pero la sinceridad a veces nos da una cierta fortaleza y les decimos: el camino espiritual es glorioso, es digno, es amplio y es venturoso. Pero les exige decisión, entendimiento y un desprendimiento de valores comunes para cultivar solamente los superiores, los reales y los eternos.</w:t>
      </w:r>
    </w:p>
    <w:p>
      <w:pPr>
        <w:pStyle w:val="Normal"/>
        <w:jc w:val="both"/>
        <w:rPr>
          <w:color w:val="0000FF"/>
        </w:rPr>
      </w:pPr>
      <w:r>
        <w:rPr>
          <w:color w:val="0000FF"/>
        </w:rPr>
        <w:tab/>
        <w:t>La paz de Dios quede con todos.</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25 – 6 – 81.</w:t>
      </w:r>
    </w:p>
    <w:p>
      <w:pPr>
        <w:pStyle w:val="Normal"/>
        <w:jc w:val="right"/>
        <w:rPr>
          <w:color w:val="0000FF"/>
        </w:rPr>
      </w:pPr>
      <w:r>
        <w:rPr>
          <w:color w:val="0000FF"/>
        </w:rPr>
      </w:r>
    </w:p>
    <w:p>
      <w:pPr>
        <w:pStyle w:val="Normal"/>
        <w:jc w:val="right"/>
        <w:rPr>
          <w:color w:val="0000FF"/>
        </w:rPr>
      </w:pPr>
      <w:r>
        <w:rPr>
          <w:color w:val="0000FF"/>
        </w:rPr>
      </w:r>
    </w:p>
    <w:p>
      <w:pPr>
        <w:pStyle w:val="Normal"/>
        <w:jc w:val="both"/>
        <w:rPr>
          <w:color w:val="0000FF"/>
        </w:rPr>
      </w:pPr>
      <w:r>
        <w:rPr>
          <w:color w:val="0000FF"/>
        </w:rPr>
        <w:tab/>
      </w:r>
    </w:p>
    <w:p>
      <w:pPr>
        <w:pStyle w:val="Normal"/>
        <w:jc w:val="both"/>
        <w:rPr>
          <w:b/>
          <w:b/>
          <w:color w:val="0000FF"/>
        </w:rPr>
      </w:pPr>
      <w:r>
        <w:rPr>
          <w:color w:val="0000FF"/>
        </w:rPr>
        <w:tab/>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6:53:00Z</dcterms:created>
  <dc:creator>pdiaz</dc:creator>
  <dc:description/>
  <dc:language>en-US</dc:language>
  <cp:lastModifiedBy>pdiaz</cp:lastModifiedBy>
  <cp:lastPrinted>2003-10-22T15:00:00Z</cp:lastPrinted>
  <dcterms:modified xsi:type="dcterms:W3CDTF">2003-10-29T16:53:00Z</dcterms:modified>
  <cp:revision>2</cp:revision>
  <dc:subject/>
  <dc:title>(38)</dc:title>
</cp:coreProperties>
</file>